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9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24.09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Аверченко М.В.,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несении изменений в Устав сельского поселения Гражданцевского сельсовета Северного муниципального района Новосибирской области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Докл. Глава  Гражданцевского сельсовета Северного района Новосибирской области Аверченко М.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Аверченко М.В. -  сообщил, что в соответствии  с Федеральным законом от 06.10.2003 № 131-ФЗ «Об общих принципах организации местного самоуправления в Российской Федерации», необходимо привести Устав сельского поселения Гражданцевского сельсовета Северного муниципального района Новосибирской области в соответствие законодательству. Проект муниципального правового акта о внесении изменений в Устав сельского поселения Гражданцевского сельсовета Северного муниципального района Новосибирской области опубликован в периодическом печатном издании «Вестник Гражданцевского сельсовета» от 27.07.2021  № 23 (321) и размещен на официальном сайте администрации Гражданцевского сельсовета. Депутаты были ознакомлены с проектом муниципального правового акта о внесении изменений в Устав сельского поселения Гражданцевского сельсовета Северного муниципальн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изменения в Устав сельского поселения Гражданцевского сельсовета Северного муниципаль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b/>
      <w:bCs/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0-12T15:57:00Z</cp:lastPrinted>
  <dcterms:modified xsi:type="dcterms:W3CDTF">2021-10-12T08:57:00Z</dcterms:modified>
  <cp:revision>70</cp:revision>
  <dc:subject/>
  <dc:title/>
</cp:coreProperties>
</file>